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мызяк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Сельское поселение Чаганский сельсовет Камызякского муниципального района Астраханской области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 ПУБЛИЧНЫХ СЛУШАНИЙ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МУНИЦИПАЛЬНОГО ПРАВОВОГО АКТА О ВНЕСЕНИИ ИЗМЕНЕНИЙ И ДОПОЛНЕНИЙ В УСТАВ МУНИЦИПАЛЬНОГО ОБРАЗОВАНИЯ «СЕЛЬСКОЕ ПОСЕЛЕНИЕ ЧАГАНСКИЙ СЕЛЬСОВЕТ КАМЫЗЯКСКОГО МУНИЦИПАЛЬНОГО РАЙОНА АСТРАХАНСКОЙ ОБЛАСТИ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3.08.2024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8890</wp:posOffset>
                </wp:positionV>
                <wp:extent cx="3338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20 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9pt;height:74.8pt;mso-wrap-distance-left:9.05pt;mso-wrap-distance-right:9.05pt;mso-wrap-distance-top:0pt;mso-wrap-distance-bottom:0pt;margin-top:-0.7pt;mso-position-vertical-relative:text;margin-left:2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20 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2080</wp:posOffset>
                </wp:positionV>
                <wp:extent cx="268287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-  з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25pt;height:66.2pt;mso-wrap-distance-left:9.05pt;mso-wrap-distance-right:9.05pt;mso-wrap-distance-top:0pt;mso-wrap-distance-bottom:0pt;margin-top:10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-  з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МО «Сельское поселение Чаганский сельсовет Камызякского муниципального района Астраханской области» от 19.07.2024 года № 10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ение проекта муниципального правового акта о внесении изменений и дополнений в устав муниципального образования  «Сельское поселение Чаганский сельсовет Камызякского муниципального района Астраханской области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главы МО «Чаганский сельсовет» по существу обсуждаемого вопроса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т МО «Сельское поселение Чаганский сельсовет Камызякского муниципального района Астраханской области» не поступили в письменном виде предложения и замечания по проекту муниципального правового акта о внесении изменений и дополнений в устав муниципального образования  «Сельское поселение Чаганский сельсовет Камызякского муниципального района Астраханской области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по результатам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ить представленный на обсуждение проект муниципального правового акта о внесении изменений и дополнений в устав муниципального образования  «Сельское поселение Чаганский сельсовет Камызякского муниципального района Астраханской области»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- единогласно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а М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ганский сельсов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ызяк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траханской области»                                                 М.В. Леб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3:00Z</dcterms:created>
  <dc:creator>user</dc:creator>
  <dc:description/>
  <cp:keywords/>
  <dc:language>en-US</dc:language>
  <cp:lastModifiedBy>AMO CHAGAN</cp:lastModifiedBy>
  <cp:lastPrinted>2024-06-04T08:43:00Z</cp:lastPrinted>
  <dcterms:modified xsi:type="dcterms:W3CDTF">2024-07-31T09:48:00Z</dcterms:modified>
  <cp:revision>14</cp:revision>
  <dc:subject/>
  <dc:title/>
</cp:coreProperties>
</file>