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.2024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ти в Устав муниципального образования «Чаганский сельсовет», принятый решением Совета муниципального образования «Чаганский сельсовет» от 02.12.2015 № 12 (в редакции решений Совета муниципального образования «Чаганский сельсовет» от 21.01.2016г. № 7, от 20.12.2016г. № 56, муниципальных правовых актов о внесении изменений и дополнений в Устав муниципального образования «Чаганский сельсовет» от 08.06.2017 № 7, от 25.12.2017 № 27, от 15.06.2018 № 8, от 24.12.2018 № 19, от 17.12.2019 № 18, от 25.09.2020 № 2, от 16.04.2021 № 05, от 24.01.2022 № 02, от 20.06.2022 № 13, от 07.11.2023 № 17), следующие изменения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</w:rPr>
        <w:t>1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часть 2 статьи 23.2 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«9.1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) приобретения им статуса иностранного агента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2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часть 1 статьи 27 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«9.1) приобретения им статуса иностранного агента».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Arial Unicode MS" w:cs="PT Astra Serif;Times New Roman"/>
          <w:sz w:val="28"/>
          <w:szCs w:val="28"/>
        </w:rPr>
      </w:pPr>
      <w:r>
        <w:rPr>
          <w:rFonts w:eastAsia="Arial Unicode MS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</w:rPr>
        <w:t>3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в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абзаце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втором части 5 статьи 42.1 слова «пунктами 1-7» заменить словами «пунктами 1-7 и 9.1»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)  Часть 5.1. статья 60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5.1. </w:t>
      </w:r>
      <w:r>
        <w:rPr>
          <w:sz w:val="28"/>
          <w:szCs w:val="28"/>
          <w:shd w:fill="FFFFFF" w:val="clear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</w:t>
      </w:r>
      <w:r>
        <w:rPr>
          <w:rFonts w:eastAsia="Arial Unicode MS"/>
          <w:sz w:val="28"/>
          <w:szCs w:val="28"/>
        </w:rPr>
        <w:t>Камызякского муниципального района «Маяк дельты»,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Arial Unicode MS"/>
          <w:sz w:val="28"/>
          <w:szCs w:val="28"/>
        </w:rPr>
        <w:t>распространяемом в муниципальном образовании «</w:t>
      </w:r>
      <w:r>
        <w:rPr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rFonts w:eastAsia="Arial Unicode MS"/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также подлежат размещению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Arial Unicode MS" w:cs="PT Astra Serif;Times New Roman"/>
          <w:sz w:val="28"/>
          <w:szCs w:val="28"/>
        </w:rPr>
      </w:pPr>
      <w:r>
        <w:rPr>
          <w:rFonts w:eastAsia="Arial Unicode MS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5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часть 2 статьи 78 </w:t>
      </w:r>
      <w:r>
        <w:rPr>
          <w:rFonts w:eastAsia="Calibri" w:cs="PT Astra Serif;Times New Roman" w:ascii="PT Astra Serif;Times New Roman" w:hAnsi="PT Astra Serif;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«6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) приобретение им статуса иностранного агента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Статья 2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стоящий муниципальный правовой акт вступает в силу после его официального опубликования (обнародования).</w:t>
      </w:r>
    </w:p>
    <w:p>
      <w:pPr>
        <w:pStyle w:val="Normal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                   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ельское поселение Чаган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амызяк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Астраханской области»                                                                   М.В. Лебед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1" w:gutter="0" w:header="454" w:top="73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Condensed" w:hAnsi="Univers Condensed" w:cs="Univers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Times New Roman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7:00Z</dcterms:created>
  <dc:creator>амо</dc:creator>
  <dc:description/>
  <cp:keywords/>
  <dc:language>en-US</dc:language>
  <cp:lastModifiedBy>AMO CHAGAN</cp:lastModifiedBy>
  <cp:lastPrinted>2024-05-20T11:42:00Z</cp:lastPrinted>
  <dcterms:modified xsi:type="dcterms:W3CDTF">2024-07-18T11:47:00Z</dcterms:modified>
  <cp:revision>6</cp:revision>
  <dc:subject/>
  <dc:title/>
</cp:coreProperties>
</file>